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81363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17809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49053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07513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96972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70954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564639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