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068872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506915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5993512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01763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