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298188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548480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