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960115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18280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