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00539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2042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75784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