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443372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2546558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9292310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5275650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