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441192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63742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674823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66951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646136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3055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6623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