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032426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169184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828499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143656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8404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095595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028133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