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307065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458023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289197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480600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