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59097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63300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66958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