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02412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42323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