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5029449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7114795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549204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9782925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3306161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7399316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182638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