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841891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683842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