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0354286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410015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600401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480439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5622897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684143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555452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