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28471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869394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