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74498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57822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74980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9562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468285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643081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763033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