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30027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651894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23354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69265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