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98177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460604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549551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286961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