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17196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11894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