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47509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97143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75415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58227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