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37905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3790549"/>
      <w:bookmarkStart w:id="1" w:name="__Fieldmark__0_33737905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