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87904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8790455"/>
      <w:bookmarkStart w:id="1" w:name="__Fieldmark__0_42587904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