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48001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8428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29682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