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46291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38285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