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31792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75474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29219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478242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