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88287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58863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82184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14035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