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9910023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9988223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