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77415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40713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288287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18822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